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alkthrough: Future W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kthrough found at - </w:t>
      </w:r>
      <w:hyperlink r:id="rId2">
        <w:r>
          <w:rPr>
            <w:rStyle w:val="InternetLink"/>
            <w:lang w:val="en-US"/>
          </w:rPr>
          <w:t>http://www.abby-chea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your boss is gone you pick up the empty bucket, then walk to the contro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and examine it. There you see a red and a green button press the re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on, and the motor starts and lift you up to the next floor. Now go to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 that your boss didnt close and open it so you can climb in to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when you are in, take the plastic bag from the waste basket Then wal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und on the carpet until you feel something under your feet then (operat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pet) to get the key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walk to the toilet and open the cupboard and get the insecticide out of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pboard, then open the door to the WC and take the flag on the floor, Wh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got the flag go to the sink and fill the bucket with water. When you fille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ucket go back into the first room and put the full bucket on the boss'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. Then open the door on your right and the boss will come out just to ge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ucket full of water in his head. In the mean time you slip through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 you just opened. The first thing you do is to examine the desk drawer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the paper, you see a map on your right and to the left there is a bookcas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4 cupboards at the bottom and 4 at the top, if you unlock cupboard numbe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from the map you will find a typewriter.Examine the typewariter and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 a 5 digits code, write it down because you will need it later in the gam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go the map and examine it, when you haved examed it you will get copy of i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upper left corner, find the little hole in the map and put the flag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 into the hole, then the map on the wall will slide open and behind it ther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assage. Go into the passage. You now stand in a room, where the roof i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ng downwards to crush you like a bug. Now did you write down the 5 digit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because you need it now. There is one door in the room and to the righ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's a keypad, examine keypad so you can see the keypad on the screen, th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need to operate one (1) digits at the time. if the code is 40315 you nee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o like this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4 on the keyp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0 on the keyp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3 on the keyp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1 on the keyp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5 on the keyp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wery important that you choose OPERATE every time you press a key on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pad. If you was fast enough the roof will move up and the door will open s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continue your quest. Walk through the door and turn right then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a room with a big machine in the center of the room, you examine it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out that it is a photocopier and there is a opening in it, if you're smar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put your paper in the opening and press the green button on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copier. Then press the red button, if it says 'nothing happend' then jus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 it again and again until you get a document, then the alarm goes off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rry get the document and go into the transporter (white circle on the floor)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the guard comes and shoot your brain out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wamp &amp; The Villag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you are in the middle of a swamp, what now?, you can't stay here so wal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left, but beware if you walk outside the GREEN land. You will just b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hero that failed. Walk over to the mosquitoes, stop before you ente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warm, then use the insecticide and the swarm will disapear, continue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ft and when you are near the tree in the left side of the screen,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see a blink on the ground. Examine the ground and you will find a pendant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 it up and continue left and you will enter a lakeside. Here you go righ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 to the tree in the upperleft corner and examine the tree- foot,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a hole, and in it there is a rope you take the rop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you need to climb the tree so try and use rope on tree branch. Then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limb the tree, you were about to fall asleep when a guy enter the screen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akes his clothes off and jump in the water, you climb down the tree and if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you i pick up his clothes, you put on the clothes and now you are ready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ter the village. When you enter the village walk to the chickens and th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left, then you will enter a clearing in the wood with a tree in the middl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k over to tree and shake it (operate tree), then a silver coin falls out of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nks habit, that is hanging in the tree. Take the silver coin, and walk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N open the door and enter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he silver coin to the innkeaper and he will give you some food and whil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eating you listen to the conversation from the other table. When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finished eating, walk to the castle, and show the pendant to the guard, 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ake you to his master. When you are on your way out the guard is sleeping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his post, take his lance and go back into the woods where you got the silve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in. Here you uses the lance to get the monks habit, when you got it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 behind a tree and change to the monks habit. Then walk back to the villag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go down then you will enter a path that leeds to a big wolf. Examine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f and you will see a glint, try examine the glint and you will find out tha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lf is mechanical, what is the best thing you can use to destroy a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wolf.......................WATER of cours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 back to the lakeside and fill the plastic bag with water, but hurry back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lf because the plastic bag is leaking. If you make it throw the plastic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 at the wolf and the wolf will disapaer in a flash of light. Now go to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astery, open the door and enter the monastery, you will be temptet to g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into the transporter in the center of the room but dont. Instead follow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nks in there route and when you come to the door on the right, open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 and enter, it's the supervisors room and he look at you and ask you to ge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m a cup of chikapok. Leave the room and follow the monks in there route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or on your left. Open the door and enter. In here you will find a cup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the cup and leave the room and walk with the monks until you reach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 in the middle. Open it and enter, here you will find a lot of barrel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the barrels to find one that is full and fill the cup with win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e the room and go to the supervisors room, give him the cup. He drinks i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ays it's not chikapok i get my own...... then he drops dead drunk. Examin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m and you will find a remote device, use the remote device on the wooden box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library. The box opens and you find a magnetic card that you take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go back to the wine cellar and use remote device on the barrel that is o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the ladder. The barrel will open and you descover a passage behind it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hrough the passage and you will enter a lab just like the one behind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 in the office, except that here is a glass case with a woman inside and 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the buttom of the glass case and you will find a gas capsule. You tak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and then go to the consule and insert the magnetic card in the consule. Th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lass case will open and Lane will be free. You show her the pendant so s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s that you are a friend. Lane begins to type on the consule and then s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you and herself to her father, from here on there will be a lot of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reading.. Zzzz Zzzz. After you read all the text you will be transporte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future together with lan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Year 4315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tand in the middle of the ruin's of a city, Lane is gone so you have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e this all by yourself. Walk down to the right corner and examine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bble and you will get a blow- torch. Go back to the center of the screen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go right to the next screen, continue right until you're stopped by 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l. Then go up then left, if you examine the ground you will see two rubbles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o the smallest one and here you examine it again. Then you will find a box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uses, you take the box of fuses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go to the other rubble and remove the earth (operate rubble) then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a manhole open the manhole and enter. Inside the towns sewer system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follow the ledge until you come to a place where you have to turn lef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right on the same screen. Here you will find a tap on the wall, fill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wtorch with gas and you can continue your quest. When you come to the room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a creature is about to eat a woman &amp; her child, burn the creature with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lowtorch and it will go back in the sewage and the woman and the child i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. They thank you and give you the way to the council. She pulls up a remot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 that opens a hole so you can climb back to the surface When you are bac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surface the hole closes, and in front of you there is a building with 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 and a camera above it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to the door and use the lance to remove the dirt from the camera the doo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s and you go in. Inside you go straight for the newspaper machine, and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the coin collector and find a coin. Now you put the coin in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-slot but nothing happends. Examine the coin collector again and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 the coin back then put it back in the money-slot this time it should work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f it does you get a newspaper. Wait for the train to arrive and enter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, then you will be transported to the shuttle-port. Here you go over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sk and talk to the hostess, she will proberly say 'just a minute cant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am busy' just keep talking to her and you will get some info about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 and how you can pay for the flight. But you dont have any money so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o figure out a way to get on the plane without the inspector stops you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look around and see a TV floading in the air, the TV is turned off so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it and find out that there is no buttons on it, what a shame.But don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y go down to the toilet and examine the box on your left, its a fuse-box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examine the fuses you will see that one of the fuses is burned out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 it with the one you have and go back up to the hall, now the inspecto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watching the TV, now you just have to go up the stairs and you will be o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way to PARIS IV. If the guards stops you and ask you for your ticket, g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 to the toilet and take the fuse out of the fuse-box and then replace i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, then go back up again and try to go up the stairs, if he stops you agai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just have to go back to the toilet again and do the same as last time. Now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re on the way up the stairs and enter the plane. The door closes and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 takes of, now you just have to wait til you get to PARIS IV, but no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 is attacked by the grughons, you pass out and when you wake up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n a small room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examine the room just to find out that there is no escape, but wait what i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 the wall an air duct, use your key to remove the grille from the ai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t, then put the gas capsule in the air duct and then use the newspaper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 the air duct so the gas dont enter the room. After a while the door open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you go into the other room, Yeah you killed the grughons, suddenly a scre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lowered from the roof and a voice says 'surrender Grughons we have you i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 tractor beam' hurra you been rescued. at this point there will be a lot of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reading. Zzzz Zzzz When you enters the game again you will be transporte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millions year back in tim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taceou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down to Lo'ann and you will get an airgun then follow her to the left the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on a ledge looking down on a Grughon ship, to late they already se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mb to explode. Earthlings earthlings shoot them, stuff they seen you. A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ime you have to play all by yourself because i cant control the mouse fo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, you have to shoot the Grughons with the mouse. Good Luck When you hav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t all the Grughons, Lo'ann will be shot by a Grughon that has survived,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ot him with your airgun. You examine Lo'ann and find out that she's st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ve, examine her until you find a pill and her pendant, then use the pendan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ransport Lo'ann back to the year 4315. When you done that you will go dow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Grughon's ship. Here you are standing in front of the ship with a dea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ghon under the ship examine him and you will get a magnetic card, then enter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hip and you will be in the control room. You look around and you see 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 reader on the wall next to the door, put the magnetic card in the car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er and the card reader will light up and you get the card back. Now go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se and operate it, then it will open. Take the garment that is on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and go to the camera, then put the garment over the camera. Then go bac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ase and enter it, then operate the case again and the lid will close,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the ship takes of to fly back to the Grughon's space station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ghon Spacestation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you land in the Grughon space station walk to the card reader and eat the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l, wait for the guards to enter the room, then go out the door and you wil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e the ship, on the hangar floor walk down and hide behind the boxes, but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ware do not get to close to the guards because then they will feel you,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caught. When you are behind the boxe's, walk to the big box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it, it's open. Operate the box and you will enter the box. Then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find yourself in a storeroom, and suddenly Albert II will talk to you and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ys that you have six minutes to reprogram the master computer, well go t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or then you enter a hallway, once again you need to play by yourself.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o find the master computer room on the last floor. When you found it, go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nsule and insert the magnetic card in the con- sule then albert II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ake over. When he's is done go out into the hallway again, this time you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find the medical hangar to escap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by-chea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7:00Z</dcterms:created>
  <dc:creator>User</dc:creator>
  <dc:description/>
  <dc:language>en-US</dc:language>
  <cp:lastModifiedBy>User</cp:lastModifiedBy>
  <dcterms:modified xsi:type="dcterms:W3CDTF">2004-10-27T06:41:00Z</dcterms:modified>
  <cp:revision>1</cp:revision>
  <dc:subject/>
  <dc:title>Walkthrough: Future Wars</dc:title>
</cp:coreProperties>
</file>